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/>
      </w:pPr>
      <w:r>
        <w:rPr>
          <w:rFonts w:cs="Arial" w:ascii="Arial" w:hAnsi="Arial"/>
          <w:sz w:val="22"/>
          <w:szCs w:val="22"/>
        </w:rPr>
        <w:t>Rechnungsnummer</w:t>
        <w:tab/>
        <w:t>Rechnungsbetrag</w:t>
        <w:tab/>
        <w:t>Rechnungsdatum</w:t>
        <w:tab/>
        <w:t>Kunde</w:t>
        <w:tab/>
        <w:t>Fälligkeit</w:t>
      </w:r>
    </w:p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1205</w:t>
        <w:tab/>
        <w:t>11.321,00 €</w:t>
        <w:tab/>
        <w:t>30.03.2012</w:t>
        <w:tab/>
        <w:t>Anlagenbau GmbH</w:t>
        <w:tab/>
        <w:t>20.04.2012</w:t>
      </w:r>
    </w:p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5554</w:t>
        <w:tab/>
        <w:t>1.895,50 €</w:t>
        <w:tab/>
        <w:t>12.11.2011</w:t>
        <w:tab/>
        <w:t>Demmelhoff OHG</w:t>
        <w:tab/>
        <w:t>29.11.2011</w:t>
      </w:r>
    </w:p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3625</w:t>
        <w:tab/>
        <w:t>15.235,00 €</w:t>
        <w:tab/>
        <w:t>01.07.2012</w:t>
        <w:tab/>
        <w:t>Trendshop GmbH</w:t>
        <w:tab/>
        <w:t>15.07.2012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0045</w:t>
        <w:tab/>
        <w:t>1.853,40 €</w:t>
        <w:tab/>
        <w:t>18.04.2015</w:t>
        <w:tab/>
        <w:t>Haider-Last OHG</w:t>
        <w:tab/>
        <w:t>30.04.2015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81</w:t>
        <w:tab/>
        <w:t>2.030,00 €</w:t>
        <w:tab/>
        <w:t>30.08.2014</w:t>
        <w:tab/>
        <w:t>Player &amp; Väth GmbH</w:t>
        <w:tab/>
        <w:t>14.09.2014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2813</w:t>
        <w:tab/>
        <w:t>1.643,00 €</w:t>
        <w:tab/>
        <w:t>13.03.2015</w:t>
        <w:tab/>
        <w:t>Gertsen KG</w:t>
        <w:tab/>
        <w:t>01.04.2015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97</w:t>
        <w:tab/>
        <w:t>3.245,00 €</w:t>
        <w:tab/>
        <w:t>01.04.2015</w:t>
        <w:tab/>
        <w:t>Gebr. Höfer OHG</w:t>
        <w:tab/>
        <w:t>15.04.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3:00Z</dcterms:created>
  <dc:creator/>
  <dc:description/>
  <cp:keywords/>
  <dc:language>en-US</dc:language>
  <cp:lastModifiedBy/>
  <dcterms:modified xsi:type="dcterms:W3CDTF">2017-10-23T07:46:00Z</dcterms:modified>
  <cp:revision>1</cp:revision>
  <dc:subject/>
  <dc:title/>
</cp:coreProperties>
</file>